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 20/62</w:t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30  октября 2025 года  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4г. №7/26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>
          <w:b/>
        </w:rPr>
        <w:t>Статья 1.</w:t>
      </w:r>
      <w:r>
        <w:rPr>
          <w:b/>
          <w:sz w:val="28"/>
          <w:szCs w:val="28"/>
        </w:rPr>
        <w:t xml:space="preserve"> </w:t>
      </w:r>
      <w:r>
        <w:rPr/>
        <w:t>Внести в Решение Советского сельского поселения                                           от "19" декабря  2024г. № 7/26 «О бюджете Советского сельского поселения на 2025 год и на плановый период 2026 и 2027 годов» следующие изменения: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/>
        <w:t>1. В пункты 1статью 1 внести изменения и изложить ее в следующей редакции: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: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в сумме 58 307 342,20 рублей, 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в сумме       62 722 182,26 рублей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ефицит бюджета</w:t>
      </w:r>
      <w:r>
        <w:rPr>
          <w:rFonts w:cs="Times New Roman" w:ascii="Times New Roman" w:hAnsi="Times New Roman"/>
          <w:sz w:val="24"/>
          <w:szCs w:val="24"/>
        </w:rPr>
        <w:t xml:space="preserve"> Совет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умме                             4 414 840,06 рублей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Советского сельского поселения на плановый период 2026 и 2027 годов: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оветского сельского поселения на 2026 год в сумме 63 658 867,20 рублей, на 2027 год в сумме 64 704 067,20 рублей,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оветского сельского поселения на 2026 год в сумме 63 658 867,20 рублей, и на 2027 год в сумме 64 704 067,20  рублей.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Советского сельского поселения на 2026 год бездефицитный, на 2027 год бездефицитный.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ункт 3 статьи 1 в приложения 1, 1.2 внести изменения и изложить их в новой редакции, согласно приложений 1,1.2 к настоящему Решению. 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пункты 1, 3, 4 статьи 3 в приложения 2, 3, 4 внести изменения и изложить их в новой редакции, согласно приложениям 2, 3, 4 к настоящему Решению. 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 В приложение 5 статьи 5 внести изменения и изложить его в новой редакции, согласно приложению 5 кнастоящему Решению. 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851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ь положительное решение по письму Береславского сельского поселения № 792 от 16.10.2025г. и в приложение 6 статьи 6 внести изменения и изложить его в новой редакции, согласно приложению 6 к настоящему Решению.</w:t>
      </w:r>
    </w:p>
    <w:p>
      <w:pPr>
        <w:pStyle w:val="Style9"/>
        <w:tabs>
          <w:tab w:val="clear" w:pos="708"/>
          <w:tab w:val="left" w:pos="709" w:leader="none"/>
        </w:tabs>
        <w:ind w:left="0" w:righ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3969" w:right="0" w:hanging="0"/>
      <w:jc w:val="center"/>
    </w:pPr>
    <w:rPr>
      <w:sz w:val="28"/>
      <w:szCs w:val="20"/>
      <w:lang w:val="en-US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2:00Z</dcterms:created>
  <dc:creator>RLN</dc:creator>
  <dc:description/>
  <dc:language>en-US</dc:language>
  <cp:lastModifiedBy/>
  <cp:lastPrinted>1995-11-21T17:41:00Z</cp:lastPrinted>
  <dcterms:modified xsi:type="dcterms:W3CDTF">2025-11-05T12:10:31Z</dcterms:modified>
  <cp:revision>16</cp:revision>
  <dc:subject/>
  <dc:title/>
</cp:coreProperties>
</file>